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775034940"/>
                                  <w:bookmarkStart w:id="1" w:name="__Fieldmark__0_277503494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775034940"/>
                                  <w:bookmarkStart w:id="3" w:name="__Fieldmark__1_277503494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775034940"/>
                                  <w:bookmarkStart w:id="5" w:name="__Fieldmark__2_277503494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775034940"/>
                                  <w:bookmarkStart w:id="7" w:name="__Fieldmark__3_277503494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775034940"/>
                                  <w:bookmarkStart w:id="9" w:name="__Fieldmark__4_277503494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775034940"/>
                            <w:bookmarkStart w:id="11" w:name="__Fieldmark__0_277503494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775034940"/>
                            <w:bookmarkStart w:id="13" w:name="__Fieldmark__1_277503494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775034940"/>
                            <w:bookmarkStart w:id="15" w:name="__Fieldmark__2_277503494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775034940"/>
                            <w:bookmarkStart w:id="17" w:name="__Fieldmark__3_277503494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775034940"/>
                            <w:bookmarkStart w:id="19" w:name="__Fieldmark__4_277503494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775034940"/>
            <w:bookmarkStart w:id="21" w:name="__Fieldmark__5_277503494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775034940"/>
            <w:bookmarkStart w:id="23" w:name="__Fieldmark__6_277503494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